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64364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833572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353717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389262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