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07060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38741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