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42500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65631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95438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13791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