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hidden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constant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turns {true} if the named {ML} constant has been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hide_constant}; it returns {false} if the constant is not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 constant forces the quotation parser to treat the cons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(lexical rules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hidden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ide_constant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hidden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hide_constant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hidden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onstant, unhid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