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load_lib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load_lib_function = - : (string list -&gt; 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for loading the contents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library is loaded while the system is not in draft m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oad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, a function whose name is created by prefix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brary with `{load_}' is defined. This func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to complete th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fine_load_lib_function} dynamically defin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is called in the generic library loader {library_lo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it is called using {let_before}, it can  t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, a string list. The information pass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library name, the names of theories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iles. The library name is the first string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. The theory names and code file names follow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null string. Both of these are optional.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 is {[`lib_name`; ``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ading function defined by {define_load_lib_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code files will be loaded, and the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theories will be set up for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fine_load_lib_function} fails if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ot in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function defined by it will fail if any of th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aded successfully, or any of the theories is not in the anc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loader, 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