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821399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343325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535154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996370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034478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659825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994767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683704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8723350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07761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427838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355979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261738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926890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960822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648173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526894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273674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800768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764966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766221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744806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880460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1976452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328861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056835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7794979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0949305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996829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700255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730125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342523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182800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664476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4135390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064847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707346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7218665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282776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