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75034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99987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37334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71590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5420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34667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7850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73829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2651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51823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49781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4274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13722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36487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72854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43097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05319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09957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98734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10509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23786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776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00736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49469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85474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04826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56456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62653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60284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53394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42162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08983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0518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33853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36181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20987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12267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45124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75926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