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61525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968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60331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