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96034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99696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