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82450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274458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