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637592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310869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