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965014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672238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211763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102643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