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93390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4729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18484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77990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