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all_thm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all_thm_add_to : (string -&gt; 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{latex_thm_add_to} except the assum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theory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