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testing in d_mos, d_logic, op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named area=1, g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named are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med are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=2 area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rea=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le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s=10k, rs=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.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b.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. params, bi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c/tran intera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