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SECOD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were used in the basic XGvis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Gvis: Interactive Data Visualization with Multidimensional Scal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ja, Swayne, Littman, Dean 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mmetric dissimilarity matrix was computed from Rothkop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rates observed by exposing subjects to pairs of morse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secodes.dist             dissimilarit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secodes.dat              initial configuration (see morsecodes.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secodes.colors           poi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secodes.glyphs           point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secodes.lines          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secodes.linecolors       lin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secodes.row              labels of the form "A .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secodes.col              column names of the initi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not used by XGvis, but used by XGob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for running multidimensional scaling (MDS) on thes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tart up XGvis by typing "xgvis morsecodes" in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how lines by hitting "l" with the mouse ove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xamine morsecode labels by hitting "i" and mousing around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un MDS in 3D by clicking "Run M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Speed up the optimization by increasing the "Stepsize" with the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tress function" value may go as low as 0.19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When the optimization calms down, click "Run MDS" to toggle MD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otate the MDS configuration in 3D by hitting "r" with mouse over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Increase the rotation speed with the slider in the top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the rotation direction by dragging the mouse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You can check out the initial configuration by typing "xgo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secodes" in the shell.  This XGobi window will be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Gvis window for glyph-color brushing and lab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secodes.raw              the raw Rothkopf data of confusion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secodes.sim              symmetric similarit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s for deriving morsecodes.sim and morsecodes.d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codes.raw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_ij = (raw_ij + raw_ji)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_ij = sim_ii + sim_jj - 2*sim_i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