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74075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53673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36153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572955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46102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26592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