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86271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50563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24054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799587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54001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91327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40604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67400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15916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33693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08242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93486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734578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51811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98471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1943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56829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43911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36082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97543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13581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9000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445878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329693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049744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