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804581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32372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52433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70437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27930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55653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891938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38707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72906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12054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30329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85330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03136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84743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32929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28925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08865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88242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75167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54274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7054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89589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