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95458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94642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95147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