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28872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16600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71848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83399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49201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23738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716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