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29670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462964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132962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88551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88231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