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285660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739152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991907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