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690500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1277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783955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466428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93325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455926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07571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8314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92570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099811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394013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84296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158920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916980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710791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27097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434854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34003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654752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888091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276505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78880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