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22985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83916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34818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