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753167893"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073526196"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449484763"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