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93562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44713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54577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963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70621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