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634197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152928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21233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467821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530260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4037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627530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