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78468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058577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70352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878092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09960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774618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358833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677927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306494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23672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49148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163933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122885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04826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563217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227268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054797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96382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3432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18970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559888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674689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75909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29429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375280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