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3591087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136269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411424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614282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565503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741052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