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akefile for the VideoLAN Documentation in DocBook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by Alexis de Lattre &lt;alexis@videolan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stly rewritten by Rémi Denis-Courmont &lt;rem at videolan dot 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uild another language than the default one, do 'make LNG=fo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XML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_DECL1 = /usr/lib/sgml/declaration/xml.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_DECL2 = /usr/share/sgml/declaration/xml.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_DECL = `test -f $(XML_DECL1) &amp;&amp; echo $(XML_DECL1) || echo $(XML_DECL2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DE = SP_CHARSET_FIXED=YES SP_ENCODING=XML j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EMAKE = $(MAKE) DOC=$(DOC) -f ../../Make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ZIP = rm -f $@ &amp;&amp; zip $@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language :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N'T USE «LANG» for that, it defines the system local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NG =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L = ../../common/videolan-doc.xsl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= ../src/$(LNG)/$(DOC)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HTML, PDF, RTF and TXT outputs (for the web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= html pdf rtf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= $(TYPES:%=$(DOC)-$(LNG).%) $(TYPES:%=$(DOC)-$(LNG).%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recurse-$(L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LINGUAS:%=recurse-%): recurse-%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ir -p $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ECURSEMAKE) -C $* LNG=$* build-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-dir: prepare-dir $(TARG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-dir: images screen.css .ht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f ../../../images/documentation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.c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../../common/screen.cs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t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../../common/htaccess .ht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)-$(LNG).html: $(X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ltproc $(XSL)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dex.html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)-$(LNG).html.zip: $(DOC)-$(LNG)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 $@ *.html images/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D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)-$(LNG).pdf: $(X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JADE) -t tex -d ../../common/stylesheet-print-noicones.dsl -o $(DOC)-$(LNG).tex $(XML_DECL)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dfjadetex $(DOC)-$(LNG)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dfjadetex $(DOC)-$(LNG)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dfjadetex $(DOC)-$(LNG)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*.tex *.out *.aux *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df.zip: %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INGLE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)-$(LNG).rtf: $(X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JADE) -t rtf -d ../../common/stylesheet-print-noicones.dsl -o $@ $(XML_DECL)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rtf.zip: %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INGLE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)-$(LNG).txt: $(X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JADE) -t sgml -d ../common/stylesheet-txt.dsl -V nochunks $(XML_DECL) $(XML) &gt; dumpfort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ynx -force_html -dump dumpfortxt.html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f dumpfortx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txt.zip: %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INGLE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lete all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Rf $(LINGU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clean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clean: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ll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lang: $(LINGUAS:%=recurse-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clean all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