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conventions.doc,v 1.14 2007/10/31 17:29:40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u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ettitel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Top, Getting started with PLURAL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ting started with PLURA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 PLURAL conventions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 with PLURAL,  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*-multiplication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factor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ideals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modules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ordering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qring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certain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e @ref{G-algebras} and @ref{Mathematical background @value{PSUFFIX}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compatible with @sc{Singular}, sinc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structures, sometimes interpreting them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commutative ring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commutative rings @sc{Plural}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commutative @math{G}-algeb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say, @math{A} (see @ref{G-algebras} for step-by-step building instructions and also @ref{PLURAL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@value{PSUFFIX}}) are accessible as soon as the basering becomes noncommutative (see @ref{nc_algebr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also within factor-algebras of @math{G}-algebras (see @ref{qring @value{PSUFFIX}}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free algebra or in its general factor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monomial ordering but it does not work with local and mixe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one can use only global orderings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eneral definitions for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nhaced in the future by providing the possibility of computations in a tensor product of a noncommutative algebra (with a 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a commutative algebra (with any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commuta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monomials, hence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@code{ideal}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@code{ideal} @sc{Plural} understands a lis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strong{left} ideal. For more information see @ref{ideal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command @ref{twostd} in order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at the same time it is a left Groebne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@code{module} @sc{Plural}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ither} a fin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@value{PSUFFIX}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orde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Plural} works with @strong{global} ordering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 General definitions for orde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sc{Singular} manual section General definitions for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it is only possible to build factor-algebras modulo @strong{two-sided} ideals (see @ref{qring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