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arch Project Architec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esents the current code organization, as you will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g into the src/ directory. &lt;b&gt;But things will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n Refactoring leading to SimGrid 4&lt;/b&gt;. S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page with a grain of salt, and don't be affra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not exactly as documen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, we at least extend this page to present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at we are currently pursuing for SimGri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xtend SimGrid, then you probably need to head to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hood_tech once you understant the overall design presen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overview Overview of the tool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envs Programing environment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several programming environments built on top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Each environment targets a specific aud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different paradigm. To choose which of them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ink about what you want to do and what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theoretical problem and comp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istics, you probably want to try &lt;b&gt;\ref MSG_API&lt;/b&gt; (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ame). It was designed exactly to that extend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uild easily rather realistic multi-agents simulati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m is not the main goal of this environment and the mos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ssues of real platforms are masked here. Check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the behavior of a MPI application using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a look at the &lt;b&gt;\ref SMPI_API&lt;/b&gt; (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) programming environment. Unfortunately, this work is sti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\ref SMPI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programming environment/model is not there (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penMP, etc.) is not represented in the SimGrid toolkit y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it. You should contact 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lists.gforge.inria.fr/mailman/listinfo/simgrid-devel&gt;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iling list&lt;/a&gt;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kernel Simulation kerne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alities to simulate a virtual platform ar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lled &lt;b&gt;\ref SURF_API&lt;/b&gt;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-level and is not intended to be used as such by end-us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 as a basis for the higher leve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main features are a fast max-min linear solver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parently the model used to describe the platform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the comparison of the several models existing in th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SURF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fundation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whole toolkit is constituted by the &lt;b&gt;\ref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Bundle of Tools)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rtable library providing some grounding features such as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, \ref XBT_ex and \ref XBT_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 also encompass the following convenient C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BT_dynar, \ref XBT_fifo, \ref XBT_dict, \ref XBT_he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BT_swag. The code is being migrated in C++ so you should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andard C++ containers instead of th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some C++ polyfills and utili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XBT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lucas_layer Trac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ransversal module allows you to trace your simulation. More documentation in the section \ref TRACE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