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37514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7198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44462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7606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31458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00027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47287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40492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97066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25042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79127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21062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06713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94977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72312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79498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90239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71163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77265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77772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06005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96871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09967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52306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30314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529146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80005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60883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37281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57426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49549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64136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4232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18320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6244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40290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56440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96514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3375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