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038264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401380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