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0974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097497"/>
      <w:bookmarkStart w:id="1" w:name="__Fieldmark__0_2740974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740974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74097497"/>
      <w:bookmarkStart w:id="3" w:name="__Fieldmark__1_2740974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