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985919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0956601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9828456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0645445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14069347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1531653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5805788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8985271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0054692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6262386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6152997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5615571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