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1744152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6461247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0876282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8607971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6631452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465184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2109757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5706172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7394290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9492792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6139795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181843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0325197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5190807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7912720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8914151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5230757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457079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320385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2467332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8812351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0295893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8123165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6754454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6772873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0253011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7962351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3618042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9138810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3661879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3578147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9487727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1665734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5886729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8192723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6504418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930817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7677100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4211721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4935387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912355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1669630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