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815416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186919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0221619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306338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7135983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1439560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366540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436951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94995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9379595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8831791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0995101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9341472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7028973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3445014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3872397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6172897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9007152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9844904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5203478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427649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4129282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6900463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2587847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5544938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9778330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