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1377779988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1338012157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1819791581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1538069814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306514508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190182583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1069728802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1635290848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1056828103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368376642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709411391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639704460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265307890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1583584375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1982373845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577894436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1954146437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341616746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1912126223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1669394211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494941663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852720520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1880121095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1910725737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1828446697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155874873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325350730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2132775894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1623739810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850696181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1712545079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1332594613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1562254136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1272493231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1419653064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342897416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807441862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1735958507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1367106529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704633769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432814817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1786338755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