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9250951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328458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2535536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1873064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481522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8352576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324226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8142645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0731088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0326445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8498357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931404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