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6093307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3059413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2908747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6364654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7095635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6069494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8862925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5443015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0545511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7803478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3482663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624366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5010974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3076709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4975468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601500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1233488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1324726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8150142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0780830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6507845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6477452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9722824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5147894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6072715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5034336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