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838876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8388768"/>
      <w:bookmarkStart w:id="1" w:name="__Fieldmark__0_42383887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23838876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238388768"/>
      <w:bookmarkStart w:id="3" w:name="__Fieldmark__1_423838876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