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95896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43502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11971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62698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