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73379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36195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00988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34340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93409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05175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87526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47092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