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64808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34133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9041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458494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7261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52103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655605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4103238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