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0281847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6696602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1916195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840951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