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67552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19554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40794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