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534577003"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24780738"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409117270"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79384799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