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479656799"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1705088600"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416988927"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88913436"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