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1974414820"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1237419143"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1466239436"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1921906450"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