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58071706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3944490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4578763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3725671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