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49153730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42888386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10815613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8115900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