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35402922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69853704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79989347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40052962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