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85011183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75162321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56938065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37692689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