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the protocols &amp; procedures necessar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krb4 site like MIT to migrate smoothly to krb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e have to solve is that v4 clients don't know about the v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to-key function, which incorporates the user's name, instance, and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is private key, along with h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ppens that our solution also solves a related problem: the v5 str2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events a site from changing its realm-name, as when the compan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b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tibilty kdc will mark v5-style entries with an attribut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5 get_in_tkt clients (kinit, login, etc) all will be a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4 str2key; this will allow users with v4 passwords to gain v5 ti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's entry contains a v5-style password, and he uses v5 k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it protocol will have the kdc send a cleartext realm-uniqu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ly null) along with the (password+realm)-encrypted t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uch a user runs v4 kinit, he 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realm-name to a realm-id string happens in a kdc-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in the first line of krb.conf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 will not happen until we deploy a kpasswd that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4-style passwords with v5-styl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to provide a "convert" flag, that allows you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change your password'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administrators should deploy the v5 kdc (with it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 compatibility), a v4 kadmin server, and a v5 kadmi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5 kadmin server will at this time continue to use the v4 str2key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l of the passwords in the database will be v4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tibility versions of the get_in_tkt clients (kinit, login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ployed when most of the campus' software can handle v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4 user runs v5 kinit, he gets v5 tickets unaw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versa, the user 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are then weaned from v4 in three (two?)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we change kpasswd to convert v4-style passwords to v5-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site converts most of its various clients and daemons to v5 k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dc now needs to be able to send a non-null realm-id string to k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we turn off the v4 kadmin server (simultaneous with 1 or 3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, but optionally, we turn off the v4-compatibility glue in the k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r who runs the converting kpasswd becomes unable to run v4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; we assume that a user who converts has continue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5 clients. the conversion code can war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tinue to run the v4 kadmin because users of v4 kpasswd may not ye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access to v5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atabase's conversion commences gradually with the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verting kpasswd, so this deployment doesn't have to be instantaneo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