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FINITE_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INFINITE s ==&gt; (!t. s SUBSET t ==&gt; INFINIT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