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COND_ELIM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COND_ELIM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s conditional statements from a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ar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oves conditional statements up through a term and if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he branches of the conditional become Boolean-valued the conditio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. If the term is a formula, only an abstraction can prev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being moved up far enough to be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D_ELIM_CONV "!f n. f ((SUC n = 0) =&gt; 0 | (SUC n - 1)) &lt; (f n) + 1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f n. (f((SUC n = 0) =&gt; 0 | (SUC n) - 1)) &lt; ((f n) + 1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f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~(SUC n = 0) \/ (f 0) &lt; ((f n) + 1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SUC n = 0) \/ (f((SUC n) - 1)) &lt; ((f n) + 1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OND_ELIM_CONV "!f n. (\m. f ((m = 0) =&gt; 0 | (m - 1))) (SUC n) &lt; (f n) + 1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f n. ((\m. f((m = 0) =&gt; 0 | m - 1))(SUC n)) &lt; ((f n) + 1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f n. ((\m. ((m = 0) =&gt; f 0 | f(m - 1)))(SUC n)) &lt; ((f n) +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s a preprocessor to decision procedures which do not allow 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in their argument formu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_AND_COND_ELIM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