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rove_wordn_const_c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rove_wordn_const_cases : th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or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austive cases theorem for wordn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rove_wordn_const_cases} derives an exhaustive cases theor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of type {:wordn}.  Use only for small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s a theorem of the form returned by {prove_word_cases_thm}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!w. ?b0...bn-1. w = WORDn [b0;...;bn-1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 corresponding output has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w. ((w = #0...0) \/ ...)  \/ (... \/ w = #1..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rove_wordn_const_cases word3_CASES} returns the following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((w = #000) \/ (w = #001)) \/ (w = #010) \/ (w = #011))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(w = #100) \/ (w = #101))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 = #110)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 = #1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{prove_wordn_cases_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