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ARITH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integer theorems needing basic rearrangement and linear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RITH} is a rule for automatically proving natural number theor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ebraic normalization and inequality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boolean or if it cannot be proved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mployed, e.g. requiring nonlinear inequality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ARITH `!x y:int. x &lt;= y + &amp;1 ==&gt; x + &amp;2 &lt; y + &amp;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x &lt;= y + &amp;1 ==&gt; x + &amp;2 &lt; y + &amp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ARITH `(x + y:int) pow 2 = x pow 2 + &amp;2 * x * y + y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+ y) pow 2 = x pow 2 + &amp;2 * x * y + y p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of elementary arithme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_ARITH_TAC, NUM_RING, REAL_ARITH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