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933494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9898374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0201694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71612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