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GARS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GARS is a C language code component that provides conversions between Geodetic coordinates (latitude and longitude) and Global Area Reference System (GARS) coordinates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GARS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a GARS coordinate string.</w:t>
      </w:r>
    </w:p>
    <w:p>
      <w:pPr>
        <w:pStyle w:val="BulletList1"/>
        <w:numPr>
          <w:ilvl w:val="0"/>
          <w:numId w:val="2"/>
        </w:numPr>
        <w:rPr/>
      </w:pPr>
      <w:r>
        <w:rPr/>
        <w:t>GARS coordinate string to Geodetic coordinates (latitude and longitude in radians)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Convert_Geodetic_To_GARS – This function converts the specified geodetic coordinates (latitude and longitude in radians) to the corresponding GARS coordinate string with the specified level of precision.</w:t>
      </w:r>
    </w:p>
    <w:p>
      <w:pPr>
        <w:pStyle w:val="FunctionList"/>
        <w:rPr/>
      </w:pPr>
      <w:r>
        <w:rPr/>
        <w:t>Convert_GARS_To_Geodetic – This function converts the specified GARS coordinate string to geodetic coordinates (latitude and longitude in radians)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GARS can be used to convert Geodetic coordinates to GARS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GARS (Latitude, Longitude, Precision, GARS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.6203192 radians (35 32.5 degrees/minutes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1.31263298 radians (-75 12.5 degrees/minutes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Precision</w:t>
        <w:tab/>
        <w:t>2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GARS:</w:t>
        <w:tab/>
        <w:t>210LM47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ARS_To_Geodetic (GARS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GARS:</w:t>
        <w:tab/>
        <w:t>210LM47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.6203192 radians (35 32.5 degrees/minutes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1.31263298 radians (-75 12.5 degrees/minutes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2:12:00Z</dcterms:created>
  <dc:creator>Don Hume</dc:creator>
  <dc:description/>
  <cp:keywords/>
  <dc:language>en-US</dc:language>
  <cp:lastModifiedBy>comstam</cp:lastModifiedBy>
  <dcterms:modified xsi:type="dcterms:W3CDTF">2006-08-28T20:21:00Z</dcterms:modified>
  <cp:revision>7</cp:revision>
  <dc:subject/>
  <dc:title>TRANSVERSE MERCATOR</dc:title>
</cp:coreProperties>
</file>