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741615296"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372912910"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095689204"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645754023"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917036268"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53897825"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