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974310899"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6724014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71522699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52914617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66503661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68175407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97913591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640495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