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freq_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alculates running event (spike) frequency over a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using exponential we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2/89), modified by D. Ja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freq_mon_type  [in src/device/dev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tmin</w:t>
        <w:tab/>
        <w:tab/>
        <w:t>minimum time interval which must b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           buffer size, in number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  </w:t>
        <w:tab/>
        <w:t>current buff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          starting buffer locatio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  </w:t>
        <w:tab/>
        <w:tab/>
        <w:t>last occupied buff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vent_size  </w:t>
        <w:tab/>
        <w:t>size of each even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           circular ev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nent</w:t>
        <w:tab/>
        <w:t>power by which to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      curent calculated value of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et to zero on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FrequencyMonitor  [in src/device/new_frequency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  RESET 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ZERO_TRIG</w:t>
        <w:tab/>
        <w:t xml:space="preserve">input </w:t>
        <w:tab/>
        <w:t>trigger on nonzer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RO_TRIG</w:t>
        <w:tab/>
        <w:t>input</w:t>
        <w:tab/>
        <w:t>trigger only when inpu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VE_TRIG</w:t>
        <w:tab/>
        <w:t>input   trigger on posi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VE_TRIG</w:t>
        <w:tab/>
        <w:t>input</w:t>
        <w:tab/>
        <w:t>trigger on neg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</w:t>
        <w:tab/>
        <w:tab/>
        <w:t>tmin</w:t>
        <w:tab/>
        <w:t>sets the window size t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</w:t>
        <w:tab/>
        <w:t>input</w:t>
        <w:tab/>
        <w:t>trigger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is a frequency measuring device which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event frequency over a time interval using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ghting.  The field "tmin" should be set in ord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val or "window" for averaging.  Larger values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oother result.  If "exponent" is unequal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zero, inputs are weighted by exp(exponent*ti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field may be examined or sent to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four messages are used to give it an inp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ing of input events is triggered by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itions.  The most common way to use the frequenc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 set the "tmin" field to an appropriate tim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it a POSITIVE_TRIG message with the state of a sp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ment, and send a "PLOT frequency" message from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See the demonstration script Scripts/examples/spike/freqmon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