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    substitu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Lists the substitutions made with the use of obj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sg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    substitu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genesis &gt; objsubstitute compartment my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sis &gt; substitut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object substitution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orig=compartment        new=myc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msg substitution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    objsubstitute and msgsubstitute ar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save an object of one type using simobj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dump, and then use simundump to re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fferent type.  substituteinfo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thes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    objsubstitute, msgsubstitute, simobjdump, sim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dump, simundu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