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x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ain object class for displaying graphs.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oredraw. This widget provides many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helping to display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other coredraw subclasses, graph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ing a window into a space where pixes resid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onto which pixes are projected. Usual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s displayed in a graph widget are xplots and x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s. Furthermore, xplots are usually not creat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re instead automatically generated when the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or receives messages. The axis pixes for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axes are created automatically when the xgraph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nctions provided by xgraph, which are inher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den from the coredraw class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ing and manag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ing forward transforms for drawing p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ing backward transforms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ation of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control over transform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ch as zoom and 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ing a mechanism for deciding which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x should recieve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raph widget can only display pixes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raph widget has a number of special key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</w:t>
        <w:tab/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'</w:t>
        <w:tab/>
        <w:tab/>
        <w:t>'all' : Change the axes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lots in their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 keys</w:t>
        <w:tab/>
        <w:t>change the x and y axis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-arrow</w:t>
        <w:tab/>
        <w:t>Change the scale on the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arrow</w:t>
        <w:tab/>
        <w:t>Change the lower boundaries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-ctrl-arrow  Change the upper boundaries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events</w:t>
        <w:tab/>
        <w:t xml:space="preserve">Selects plots, and passe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labels</w:t>
        <w:tab/>
        <w:t>actions to the script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lots</w:t>
        <w:tab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and drag</w:t>
        <w:tab/>
        <w:t>Changes the selected ax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of 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and drag</w:t>
        <w:tab/>
        <w:t>Changes the selected axis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of 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p</w:t>
        <w:tab/>
        <w:tab/>
        <w:t>Prints the graph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er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pi Bhalla Mt. Sinai May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xgraph_type [in src/Xodus/graph/xgraph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8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fg</w:t>
        <w:tab/>
        <w:t>Foreground color of graph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</w:t>
        <w:tab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eom</w:t>
        <w:tab/>
        <w:t>Position of left edge of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geom</w:t>
        <w:tab/>
        <w:t>Position of upper edge of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geom</w:t>
        <w:tab/>
        <w:t>Width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eom</w:t>
        <w:tab/>
        <w:t>Height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in</w:t>
        <w:tab/>
        <w:t>x lower limit for axis for plots. Note that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the lower limit of the region in which p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rawn. That is given by cdx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min</w:t>
        <w:tab/>
        <w:t>y lower limit f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ax</w:t>
        <w:tab/>
        <w:t>x upper limit f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max</w:t>
        <w:tab/>
        <w:t>y upper limit f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xmin</w:t>
        <w:tab/>
        <w:t>x lower limit for draw region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ymin</w:t>
        <w:tab/>
        <w:t>y lower limit for draw region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xmax</w:t>
        <w:tab/>
        <w:t>x upper limit for draw region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ymax</w:t>
        <w:tab/>
        <w:t>y upper limit for draw region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ffset</w:t>
        <w:tab/>
        <w:t>X-offset to apply to successive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ffset</w:t>
        <w:tab/>
        <w:t>Y-offset to apply to successive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lay Flag for whether or not to save old plo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t to 0, old plots are discarde. If set to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 plots are retained and mov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element 'xoverlay' which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</w:t>
        <w:tab/>
        <w:t>Script operation(s) to perform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. The script calls to the grap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only made if none of the child pix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ed an interest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  Title text, top middle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abel  Label text, centered under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Units  Units text, at end of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label  Label text, vertically to left of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Units  Units text, at end of y-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XGraph [in src/Xodus/widg/xgraph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widg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XUPDATE: update internal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widg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COMMAND: an action that can invok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'script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DROP:</w:t>
        <w:tab/>
        <w:t>Called when a pix is dropped into a draw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IN: Monitors commands for adding messag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OT, PLOTSCALE or WAVEPLOT messag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ppropriate xplot pix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PLOT</w:t>
        <w:tab/>
        <w:t>data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is mode successive data point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d of the plot as the simulation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SCALE data name color scale y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ilar to PLOT, except that the scale and y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is plot are also includ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 </w:t>
        <w:tab/>
        <w:t>x-coordinate-of-PLOT-msg name-of-corresponding-PLOT-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used for creating xy (phase) plot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, first the PLOT msg must be 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sponding X msg can be set up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VEPLOT data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used to create a plot whose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y as the simulation progress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we have 10 waveplot messages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will specify 10 successive y coordin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line. With every timestep the y coordinat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d so the effect is like the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velling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an only be displayed in a form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xgraph does not actually handle messages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it forwards them to the appropriate 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cut here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example tests the various graph modes. First click 'run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click reset and then run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lick on any of the plots to toggle their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form /form [1,1,500,800] -title "OUTPUT" -f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xbutton r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runit scrip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ep 1000; setfield /form/instr1 fg black; setfield /form/instr2 fg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button reset -wgeom 50% -scrip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button quit -ygeom 0:runit -xgeom 50% -wgeom 50% -scrip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graph /form/graph -hgeom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/form/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script "echo in graph" xmin 0 xmax 100 ymin -1 ymax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yoff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xmax 1000 yma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overl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graph /form/phasegraph -hgeom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/form/phase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script "echo in graph" xmin 0 xmax 100 ymin -1 ymax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yoff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xmin -1 xmax 1 ymin -1 y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overl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graph /form/wavegraph -hgeom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/form/wave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script "echo in graph" xmin 0 xmax 100 ymin -1 ymax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xmin -0.5 xmax 1.5 ymin -1 ym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label /form/instr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bel "First click 'runit' to activate the demo." -f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label /form/instr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bel "After the run ends, click 'reset' and 'runit'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label /form/instr3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bel "Click on any of the plot names to toggle their visi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plot /form/graph/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/form/graph/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 = 0; i &lt; 200 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xpts-&gt;table[{i}] {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ypts-&gt;table[{i}] {sin {i/10.0}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npts 200 fg blue wx 1 w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set xmin 0 xmax 100 ymin -1 ymax 1 wx 1 w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/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/tab TABCREATE 400 0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tab step_mode 1 steps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 = 0; i &lt; 400 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/tab table-&gt;table[{i}] {cos {5+ i/30.0}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/ta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/tab2 TABCREATE 400 0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tab2 step_mode 1 steps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 = 0; i &lt; 400 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/tab2 table-&gt;table[{i}] {sin {4 +i/16.0}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 /form/graph PLOT output *output *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2 /form/graph PLOT output *output *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2 /form/graph PLOTSCALE output *plotscale *red -0.5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 /form/phasegraph PLOT output *output *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2 /form/phasegraph X output *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 /form/wavegraph WAVEPLOT output *wave *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2 /form/wavegraph WAVEPLOT output *wave *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form/#[TYPE=xgraph]/#[TYPE=xplot] script "toggle_visibility &lt;w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ggle_visibility(wi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{getfield {widget} pixflags} &amp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{widget} pixflags ~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{widget} pixflags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how 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cut here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xplot, xaxis, XODUS documentation, pix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coredraw and other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