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isables an element and its children from participa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disable 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disable /prototypes/mitral_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specified elements are still accessible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s such as setfield and showfield, but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ipate in the simulation or be updated during the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mulation (i.e., when you use the step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should run reset or resched after you disable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sure that the simulation properly takes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ing of the element.  (The resched comm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pute the simulation schedule in order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d element without resetting the simulation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ood idea to call resched frequently, especially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s, as it does quite a bit of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able command cannot be used with script_ou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need to disable a script_out element, it will b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a more versatile extended object, instead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d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enable, step, res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