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7959297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0848141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1181852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4220286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8221095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8656004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4786238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0686281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