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rgument count (number of argument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t-value = {ar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({argc}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usage:  foo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v, arglist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