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ope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Opens ASCII file for reading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openfile filenam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  <w:tab/>
        <w:t>name of existing file to open for acc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 GENESIS file-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</w:t>
        <w:tab/>
        <w:tab/>
        <w:t>mode in which to ope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 to open file for read-only a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 to open file for write-only acces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pes out any content of the file; see No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to open file for appending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xisting content is not era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efiles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openfile hello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writefile hello 1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openfile oldfile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readfile oldf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You can have up to 20 files open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read data from an opened file using the re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, and write data to the file using the wri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(if the file was opened for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ware: If you open a file for writing (mode w)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text in it, that text will be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losefile, listfiles, readfile, write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