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8611106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633138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163583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0309829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1808025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9406512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175489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4383863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