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94272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54617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