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9794338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287959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924337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9758458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664636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9966520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889064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9419102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612967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969287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3294674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