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310218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991926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374150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255044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306768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651517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150200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14382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368564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038477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298759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