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5806072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2627464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8953359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9240872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0227034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2141399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5424126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0422614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0747927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0644056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6179044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