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61091389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57920521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