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427184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37199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458828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97094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424434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777950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198592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738550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29913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782602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894045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