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90608630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95859552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652946399"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913263085"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92060686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31910755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48160320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98650383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59137716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76838950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00166041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