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265665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717500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