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479989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24380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947045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53833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73235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4125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142348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35250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25591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56917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021375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