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412684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9210550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