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1753346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753296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937401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5708621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561959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397809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093907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966482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8107861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8800678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334690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