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240957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339983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313846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24393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31998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43647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07187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425521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29153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871436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40847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