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4243698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167494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91280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849159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315007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226591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829245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8499326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6225819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126951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699953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