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62754981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54643033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