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539556035"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443270195"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154478966"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