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486853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1541041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1357532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