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1493870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8517678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5889634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