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3278525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381435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