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11968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27868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