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6385874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2296998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46862020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10425478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32891631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42558653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66044375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85372088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1353045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69141805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4447058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04268343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54801723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26878676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44608855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10266344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06679021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010302632"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44703016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801086991"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86898402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08631463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92380642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54003115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776928509"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12606460"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601278862"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59919178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2956153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17139980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587513079"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11954935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