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73962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78616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14193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208552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261242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