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3207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00284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59944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76152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25963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97876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