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401597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07535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54614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60425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2075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093428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025810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