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89995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87430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59847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