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1418673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7497809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725003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