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31875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77387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2395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68268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60409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07213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