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268273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59689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469326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53732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77757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042931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52800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