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25082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48167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20637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60913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41482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