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9530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60220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0930531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993388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596377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7999238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1246308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2119437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385432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9880344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857594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6346538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1293986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4671029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7772178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8305464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4522141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189414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4912278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7711302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1806553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6032537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8657077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1119621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7695526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2194094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2064125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02545008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1240773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9826403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6557936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9586493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