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086534751"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78945631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28190354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785611539"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03136407"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51385730"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265520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03616085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