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7279251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52098999"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933689421"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6136868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