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881152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824498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1315262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