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tual font #$B;29M%I%-%e%a%s%H#(B (2011 A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-j#$B$GF|K\8lMQ$K;H$&amp;#(Bvirtual#$B%U%)%s%H$O!"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math.s.chiba-u.ac.jp:/tex/fontdata/vf+tfm/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"$j$^$9!#0J2&lt;$O$=$N#(Bdirectory#$B$K$"$k%I%-%e%a%s%H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%G%#%l%/%H%j$K$O!"#(BNTT JTeX#$B$d#(BpTeX#$B$G;H$&amp;#(Bvirtual#$B%U%)%s%H$*$h$S$=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4XO"$7$?%U%)%s%H$N#(Btfm#$B%U%!%$%k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i$N#(Bvirtual#$B%U%)%s%HEy$r;H$($P!"F|K\8l2=$5$l$F$$$J$$#(Bxdvi#$B$d#(Bdvips#$B$G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#$B%P%$%H$N#(Bvirtual#$B%U%)%s%H$r2r&lt;a$5$($G$-$l$P#(B)#$B!"F|K\8l$r07$&amp;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2morisawa-vf.tar.gz (dmjka10,... -&gt; rml; dgjka10,... -&gt; gbm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TeX#$B$N#(Bdvi#$B$r!"%b%j%5%o4A;z%U%)%s%H$r;H$&amp;#(Bdvi#$B$KJQ49$9$k$?$a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#$B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2morisawa-vf.tar.gz (min10 -&gt; rml; goth10 -&gt; gbm; tmin10 -&gt; rmlv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eX#$B$N#(Bdvi#$B$r!"%b%j%5%o4A;z%U%)%s%H$r;H$&amp;#(Bdvi#$B$KJQ49$9$k$?$a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#$B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sawa-jfm.tar.gz  (rml.tfm, gbm.tfm, rmlv.tfm, gbmv.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sawa-ofm.tar.gz  (rml.ofm, gbm.of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l -&gt; Ryumin-Light-H, gbm -&gt; GothicBBB-Medium-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lv -&gt; Ryumin-Light-V, gbmv -&gt; GothicBBB-Medium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A[Dj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2ricoh-vf.tar.gz (dmjka10,... -&gt; rmls; dgjka10,... -&gt; gbms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TeX#$B$N#(Bdvi#$B$r!"%j%3!&lt;4A;z%U%)%s%H$r;H$&amp;#(Bdvi#$B$KJQ49$9$k$?$a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#$B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2ricoh-vf.tar.gz (min10 -&gt; rmls; goth10 -&gt; gbms; tmin10 -&gt; rmlvs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eX#$B$N#(Bdvi#$B$r!"%j%3!&lt;4A;z%U%)%s%H$r;H$&amp;#(Bdvi#$B$KJQ49$9$k$?$a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#$B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h-jfm.tar.gz  (rmls.tfm, gbms.tfm, rmlvs.tfm, gbmvs.tf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ls -&gt; Ryumin-Light-H, gbms -&gt; GothicBBB-Medium-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lvs -&gt; Ryumin-Light-V, gbmvs -&gt; GothicBBB-Medium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A[Dj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2standard-vf.tar.gz (min10 -&gt; stdmn; goth10 -&gt; stdgt; tmin10 -&gt; stdmnv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eX#$B$N#(Bdvi#$B$r!"!VI8=`E*!W4A;z%U%)%s%H$r;H$&amp;#(Bdvi#$B$KJQ49$9$k$?$a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#$B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jfm.tar.gz  (stdmn.tfm, stdgt.tfm, stdmnv.tfm, stdgtv.tf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mn -&gt; Ryumin-Light-H, stdgt -&gt; GothicBBB-Medium-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mnv -&gt; Ryumin-Light-V, stdgtv -&gt; GothicBBB-Medium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A[Dj$7$F$$$k$,!"#(Bp2morisawa-vf.tar.gz, morisawa-jfm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;H$($P==J,$+$b$+$b$7$l$J$$#(B(#$B2&lt;5-Cm;2&gt;H#(B)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2ipa-vf.tar.gz (dmjka10,... -&gt; ipam; dgjka10,... -&gt; ip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TeX#$B$N#(Bdvi#$B$r!"#(BIPA#$B%U%)%s%H$r;H$&amp;#(Bdvi#$B$KJQ49$9$k$?$a$N#(Bvirtual#$B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2ipa-vf.tar.gz (min10 -&gt; ipam; goth10 -&gt; ipag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eX#$B$N#(Bdvi#$B$r!"#(BIPA#$B%U%)%s%H$r;H$&amp;#(Bdvi#$B$KJQ49$9$k$?$a$N#(Bvirtual#$B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B$?$@$7=D=q$-$r4^$^$J$$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-jfm.tar.gz  (ipam.tfm, ipag.tf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am -&gt; ipam.ttf (IPA truetype#$B%U%)%s%H#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ag -&gt; ipag.ttf (IPA truetype#$B%U%)%s%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A[Dj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2ipasub-vf.tar.gz (dmjka10 -&gt; ipamjka; dgjka10 -&gt; ipagjka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TeX#$B$N#(Bdvi#$B$r!"#(BIPA#$B$N#(Btruetype#$B%U%)%s%H$rJ,3d$7$?%5%V%U%)%s%H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H$&amp;#(Bdvi#$B$KJQ49$9$k$?$a$N#(Bvirtual#$B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2ipasub-vf.tar.gz (min10 -&gt; ipamjka,... ; goth10 -&gt; ipagjka,...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eX#$B$N#(Bdvi#$B$r!"#(BIPA#$B$N#(Btruetype#$B%U%)%s%H$rJ,3d$7$?%5%V%U%)%s%H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H$&amp;#(Bdvi#$B$KJQ49$9$k$?$a$N#(Bvirtual#$B%U%)%s%H#(B (#$B$?$@$7=D=q$-$r4^$^$J$$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sub-tfm.tar.gz  (ipamjka.tfm,..., ipagjka.tfm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e5-$N#(Bvirtual#$B%U%)%s%H$r;H$&amp;$H$-$O!"#(Bmulftool#$B%Q%C%1!&lt;%8$^$?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ftool#$B%Q%C%1!&lt;%8$r;H$C$F#(BIPA#$B$N#(Btruetype#$B%U%)%s%H$r#(Btype1#$B$N%5%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%)%s%H$KJ,3d$9$kI,MW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-tfm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G;H$&amp;F|K\8l%5%V%U%)%s%H$N#(B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x-jfm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eX#$B$G;H$&amp;F|K\8l%U%)%s%H$N#(Btfm(jf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Cm#(B: #$B&gt;e5-$N$&amp;$A#(BpTeX#$BMQ$N#(Bvirtual#$B%U%)%s%H$O!";H$&amp;%U%)%s%H$4$H$K6gFIE@Ey$N0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CV$rD4@0$9$kI,MW$,$"$k!#$?$@$7!"#(BIPA#$B%U%)%s%H$*$h$S!VI8=`E*!W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D$$$F$O:G&gt;.8B$ND4@a$7$+$7$F$$$J$$!#$3$N$"$?$j$N$3$H$K$D$$$F$O!"8E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I%-%e%a%s%H$G$"$k$,!"#(Bvfdata.doc #$B$r;2&gt;H$5$l$?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Cm#(B: #$B&gt;e5-$N#(Bvirtual#$B%U%)%s%H$d#(Btype1#$B%5%V%U%)%s%H$r:n$k$H$-$O!"#(Bjftool, mulf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I,MW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ath.s.chiba-u.ac.jp/~sakurai/softwa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;2&gt;H$N$3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e5-$N%U%!%$%k$rE83+$9$k%G%#%l%/%H%j$NG[CV$H$7$F$O!"0J2&lt;$N$h$&amp;$J3,AX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M$($i$l$k!#$7$+$7!"$3$N$h$&amp;$K$7$FA4It$rCV$$$?&gt;l9g!"F1$8L&gt;A0$N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$?$H$($P#(B dmjka10.vf #$B$d#(B min10.vf)#$B$,#(B vf #$B$N2&lt;$KCV$+$l!"$I$l$,A*$P$l$k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o$+$i$J$/$J$k!#$=$N$h$&amp;$J$H$-$O!"#(Bvf #$B$H$$$&amp;%G%#%l%/%H%j$NBe$o$j$K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dev #$B$H$$$&amp;%G%#%l%/%H%j$N2&lt;$KCV$-!"%G%U%)%k%H$H$7$F;H$$$?$$$b$N$r#(B v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N2&lt;$+$i%j%s%/$rD%$j!"$=$l0J30$N$b$N$r;H$&amp;%W%m%0%i%`$K$D$$$F$O#(B vfdev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2&lt;$N$b$N$r;H$&amp;$h$&amp;$K$=$l$&gt;$l@_Dj$9$l$P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/fonts/tfm/morisawa/</w:t>
        <w:tab/>
        <w:tab/>
        <w:t>morisawa-jfm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/morisawa/muling/nttsub/</w:t>
        <w:tab/>
        <w:t>n2morisawa-vf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ex/</w:t>
        <w:tab/>
        <w:tab/>
        <w:t>p2morisawa-vf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/fonts/tfm/ipa/</w:t>
        <w:tab/>
        <w:tab/>
        <w:t>ipa-jfm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/ipa/muling/nttsub/</w:t>
        <w:tab/>
        <w:tab/>
        <w:t>n2ipa-vf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tex/</w:t>
        <w:tab/>
        <w:tab/>
        <w:tab/>
        <w:t>a2ipa-vf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/fonts/tfm/ipa/jsub/</w:t>
        <w:tab/>
        <w:tab/>
        <w:t>ipasub-tfm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1/ipa/js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/ipasub/muling/nttsub/</w:t>
        <w:tab/>
        <w:t>n2ipasub-vf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tex/</w:t>
        <w:tab/>
        <w:tab/>
        <w:t>a2ipasub-vf.tar.g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