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79879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64459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