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635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081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041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167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